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Шибанова Нина Олеговна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Сыктывкар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ОМИ ГОСУДАРСТВЕННЫЙ ПЕДАГОГИЧЕСКИЙ ИНСТИТУТ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2550377437"/>
            <w:bookmarkStart w:id="1" w:name="__Fieldmark__0_2550377437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2550377437"/>
            <w:bookmarkStart w:id="3" w:name="__Fieldmark__1_2550377437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Атомные электростанции или угольные – что лучше?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Дать представление ученикам о разрушительном воздействии на окружающую среду ядерной и угольной энергетикой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2550377437"/>
            <w:bookmarkStart w:id="5" w:name="__Fieldmark__2_2550377437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2550377437"/>
            <w:bookmarkStart w:id="7" w:name="__Fieldmark__3_2550377437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2550377437"/>
            <w:bookmarkStart w:id="9" w:name="__Fieldmark__4_2550377437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2550377437"/>
            <w:bookmarkStart w:id="11" w:name="__Fieldmark__5_2550377437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2550377437"/>
            <w:bookmarkStart w:id="13" w:name="__Fieldmark__6_2550377437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2550377437"/>
            <w:bookmarkStart w:id="15" w:name="__Fieldmark__7_2550377437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Black" w:hAnsi="Arial Black" w:cs="Arial Black"/>
                <w:i/>
                <w:i/>
                <w:color w:val="000000"/>
                <w:sz w:val="24"/>
              </w:rPr>
            </w:pPr>
            <w:r>
              <w:rPr>
                <w:rFonts w:cs="Arial Black" w:ascii="Arial Black" w:hAnsi="Arial Black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Атомные электростанции или угольные – что лучше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е достоинства можно выделить в строительстве АЭС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е недостатки  можно выделить в строительстве АЭС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е достоинства можно выделить в строительстве угольных электростанций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е недостатки можно выделить в строительстве угольных электростанций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. Последствия аварий на АЭС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. Чернобыль – 20 лет спустя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3. Отрицательное воздействие открытого способа добычи угля и закрытого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4. Ядерные реакторы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2550377437"/>
            <w:bookmarkStart w:id="17" w:name="__Fieldmark__8_2550377437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2550377437"/>
            <w:bookmarkStart w:id="19" w:name="__Fieldmark__9_2550377437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2550377437"/>
            <w:bookmarkStart w:id="21" w:name="__Fieldmark__10_2550377437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2550377437"/>
            <w:bookmarkStart w:id="23" w:name="__Fieldmark__11_2550377437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2550377437"/>
            <w:bookmarkStart w:id="25" w:name="__Fieldmark__12_2550377437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2550377437"/>
            <w:bookmarkStart w:id="27" w:name="__Fieldmark__13_2550377437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2550377437"/>
            <w:bookmarkStart w:id="29" w:name="__Fieldmark__14_2550377437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2550377437"/>
            <w:bookmarkStart w:id="31" w:name="__Fieldmark__15_2550377437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2550377437"/>
            <w:bookmarkStart w:id="33" w:name="__Fieldmark__16_2550377437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2550377437"/>
            <w:bookmarkStart w:id="35" w:name="__Fieldmark__17_2550377437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2550377437"/>
            <w:bookmarkStart w:id="37" w:name="__Fieldmark__18_2550377437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2550377437"/>
            <w:bookmarkStart w:id="39" w:name="__Fieldmark__19_2550377437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2550377437"/>
            <w:bookmarkStart w:id="41" w:name="__Fieldmark__20_2550377437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2550377437"/>
            <w:bookmarkStart w:id="43" w:name="__Fieldmark__21_2550377437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2550377437"/>
            <w:bookmarkStart w:id="45" w:name="__Fieldmark__22_2550377437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2550377437"/>
            <w:bookmarkStart w:id="47" w:name="__Fieldmark__23_2550377437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2550377437"/>
            <w:bookmarkStart w:id="49" w:name="__Fieldmark__24_2550377437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2550377437"/>
            <w:bookmarkStart w:id="51" w:name="__Fieldmark__25_2550377437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2550377437"/>
            <w:bookmarkStart w:id="53" w:name="__Fieldmark__26_2550377437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2550377437"/>
            <w:bookmarkStart w:id="55" w:name="__Fieldmark__27_2550377437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2550377437"/>
            <w:bookmarkStart w:id="57" w:name="__Fieldmark__28_2550377437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2550377437"/>
            <w:bookmarkStart w:id="59" w:name="__Fieldmark__29_2550377437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2550377437"/>
            <w:bookmarkStart w:id="61" w:name="__Fieldmark__30_2550377437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550377437"/>
            <w:bookmarkStart w:id="63" w:name="__Fieldmark__31_2550377437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2550377437"/>
            <w:bookmarkStart w:id="65" w:name="__Fieldmark__32_2550377437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2550377437"/>
            <w:bookmarkStart w:id="67" w:name="__Fieldmark__33_2550377437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550377437"/>
            <w:bookmarkStart w:id="69" w:name="__Fieldmark__34_2550377437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2550377437"/>
            <w:bookmarkStart w:id="71" w:name="__Fieldmark__35_2550377437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2550377437"/>
            <w:bookmarkStart w:id="73" w:name="__Fieldmark__36_2550377437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550377437"/>
            <w:bookmarkStart w:id="75" w:name="__Fieldmark__37_2550377437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550377437"/>
            <w:bookmarkStart w:id="77" w:name="__Fieldmark__38_2550377437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На выполнение проекта требуется 2 дня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550377437"/>
            <w:bookmarkStart w:id="79" w:name="__Fieldmark__39_2550377437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550377437"/>
            <w:bookmarkStart w:id="81" w:name="__Fieldmark__40_2550377437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550377437"/>
            <w:bookmarkStart w:id="83" w:name="__Fieldmark__41_2550377437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550377437"/>
            <w:bookmarkStart w:id="85" w:name="__Fieldmark__42_2550377437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550377437"/>
            <w:bookmarkStart w:id="87" w:name="__Fieldmark__43_2550377437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550377437"/>
            <w:bookmarkStart w:id="89" w:name="__Fieldmark__44_2550377437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550377437"/>
            <w:bookmarkStart w:id="91" w:name="__Fieldmark__45_2550377437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550377437"/>
            <w:bookmarkStart w:id="93" w:name="__Fieldmark__46_2550377437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550377437"/>
            <w:bookmarkStart w:id="95" w:name="__Fieldmark__47_2550377437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550377437"/>
            <w:bookmarkStart w:id="97" w:name="__Fieldmark__48_2550377437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550377437"/>
            <w:bookmarkStart w:id="99" w:name="__Fieldmark__49_2550377437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550377437"/>
            <w:bookmarkStart w:id="101" w:name="__Fieldmark__50_2550377437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550377437"/>
            <w:bookmarkStart w:id="103" w:name="__Fieldmark__51_2550377437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550377437"/>
            <w:bookmarkStart w:id="105" w:name="__Fieldmark__52_2550377437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550377437"/>
            <w:bookmarkStart w:id="107" w:name="__Fieldmark__53_2550377437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550377437"/>
            <w:bookmarkStart w:id="109" w:name="__Fieldmark__54_2550377437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550377437"/>
            <w:bookmarkStart w:id="111" w:name="__Fieldmark__55_2550377437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550377437"/>
            <w:bookmarkStart w:id="113" w:name="__Fieldmark__56_2550377437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550377437"/>
            <w:bookmarkStart w:id="115" w:name="__Fieldmark__57_2550377437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550377437"/>
            <w:bookmarkStart w:id="117" w:name="__Fieldmark__58_2550377437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550377437"/>
            <w:bookmarkStart w:id="119" w:name="__Fieldmark__59_2550377437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550377437"/>
            <w:bookmarkStart w:id="121" w:name="__Fieldmark__60_2550377437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550377437"/>
            <w:bookmarkStart w:id="123" w:name="__Fieldmark__61_2550377437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550377437"/>
            <w:bookmarkStart w:id="125" w:name="__Fieldmark__62_2550377437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Учебники по физике и экологии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1:53:00Z</dcterms:created>
  <dc:creator>Калеников Андрей</dc:creator>
  <dc:description/>
  <cp:keywords/>
  <dc:language>en-US</dc:language>
  <cp:lastModifiedBy>07116</cp:lastModifiedBy>
  <dcterms:modified xsi:type="dcterms:W3CDTF">2009-12-21T07:46:00Z</dcterms:modified>
  <cp:revision>15</cp:revision>
  <dc:subject/>
  <dc:title>Визитная карточка проекта</dc:title>
</cp:coreProperties>
</file>